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114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12.2023 года                              № 23  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Арчаглы-Аят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 бюджете Аятского сельского поселения 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Ая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Аят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4 год и на плановый период 2025 и 2026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4 год и на плановый период 2025 и 2026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в сумме 10 859,46 тыс. рублей, в том числе безвозмездные поступления от других бюджетов бюджетной системы Российской Федерации в сумме 7 722,5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в сумме 10 859,4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на 2025 год в сумме 8 757,56 тыс. рублей, в том числе безвозмездные поступления от других бюджетов бюджетной системы Российской Федерации в сумме 5 629,83 тыс. рублей, на 2026 год в сумме 8 961,22 тыс. рублей, в том числе безвозмездные поступления от других бюджетов бюджетной системы Российской Федерации в сумме 5 831,8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5 год в сумме 8 757,56 тыс. рублей, в том числе условно утвержденные расходы в сумме 218,94 тыс. рублей и на 2026 год в сумме 8 961,22 тыс. рублей, в том числе условно утвержденные расходы в сумме 448,1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4 год и на плановый период 2025 и 2026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Аятского сельского   поселения на 2024 год и на плановый период 2025 и 2026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ятском сельском поселении» следующие дополнительные основания для внесения в 2024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Аят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156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56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56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4 год и на плановый период 2025 и 2026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ятского сельского поселения на 2024 год и на плановый период 2025 и 2026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 2025 и 2026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А. 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Г. Виряс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0:53:00Z</cp:lastPrinted>
  <dcterms:modified xsi:type="dcterms:W3CDTF">2023-12-19T05:53:00Z</dcterms:modified>
  <cp:revision>179</cp:revision>
  <dc:subject/>
  <dc:title/>
</cp:coreProperties>
</file>